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87"/>
        <w:gridCol w:w="3847"/>
      </w:tblGrid>
      <w:tr>
        <w:trPr>
          <w:trHeight w:val="1328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847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69" w:firstLine="709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4 г.</w:t>
        <w:br/>
        <w:t xml:space="preserve"> № 4/64 «О бюджете муниципального образования город Тула на 2025 год </w:t>
        <w:br/>
        <w:t>и на плановый период 2026 и 2027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37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Уставом муниципального образования городской округ город Тула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пункт 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005953007,7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7750701798,39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5 слова «приложениям 2 и 2.1» заменить словами «приложениям 2, 2.1, 2.2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в пункте 6 слова «приложениям 3 и 3.1» заменить словами «приложениям 3, 3.1, 3.2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 в пункте 11 слова «в 2025 году в сумме 2868403267,12 руб.» заменить словами «в 2025 году в сумме 3654512161,77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)</w:t>
      </w:r>
      <w:r>
        <w:rPr>
          <w:color w:val="000000"/>
          <w:sz w:val="24"/>
          <w:szCs w:val="24"/>
        </w:rPr>
        <w:t xml:space="preserve"> в а</w:t>
      </w:r>
      <w:r>
        <w:rPr>
          <w:rFonts w:cs="PT Astra Serif" w:ascii="PT Astra Serif" w:hAnsi="PT Astra Serif"/>
          <w:color w:val="000000"/>
          <w:sz w:val="24"/>
          <w:szCs w:val="24"/>
        </w:rPr>
        <w:t>бзаце пятом пункта 23 слова «в объеме 2868403267,12 руб. в 2025 году» заменить словами «в объе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54512161,77 руб. в 2025 год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изложить в редакции приложений 1,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7)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дополнить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приложениями 2.2, 3.2 в редакции приложений 3, 4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1969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03:00Z</dcterms:created>
  <dc:creator>Бюджетный отдел</dc:creator>
  <dc:description/>
  <cp:keywords/>
  <dc:language>en-US</dc:language>
  <cp:lastModifiedBy>KrjukovaSN</cp:lastModifiedBy>
  <cp:lastPrinted>2025-10-10T14:14:00Z</cp:lastPrinted>
  <dcterms:modified xsi:type="dcterms:W3CDTF">2025-10-10T11:18:00Z</dcterms:modified>
  <cp:revision>10</cp:revision>
  <dc:subject/>
  <dc:title>О     внесении   изменений  и дополнений</dc:title>
</cp:coreProperties>
</file>